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Word XP Shortcuts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To print a list of your shortcut key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n the Tools menu, point to Macro, and then click Mac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n the Macros in box, click Word comman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n the Macro name box, click ListComman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lick Ru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n the List Commands dialog box, click Current menu and keyboard sett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lick 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n the File menu, click Pr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-7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52"/>
        <w:gridCol w:w="2952"/>
        <w:gridCol w:w="2160"/>
      </w:tblGrid>
      <w:tr>
        <w:trPr>
          <w:tblHeader w:val="true"/>
        </w:trPr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hortcu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mmand Nam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enu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Backspac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do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lear (Num 5)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lect Tabl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Toolbar 32778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*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ustomize Remove Menu Shortcu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ply Heading1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2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ply Heading2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3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ply Heading3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F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soft System Info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F2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en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Hom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owse Sel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I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nt Preview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K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 Forma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Num +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ustomize Keyboard Shortcu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O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tlin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Page Dow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d of Window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Page U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rt of Window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S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c Spli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Window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Shift+7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ustomize Add Menu Shortcu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Shift+M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rink Fon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Shift+Page Dow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d of Window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Shift+Page U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rt of Window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Shift+Z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ow Fon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V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 Tex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Y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peat Fi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Ctrl+Z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o Back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F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xt Fiel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F10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p Maximiz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F1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BCod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F3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eate Auto Tex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F4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lose or Exi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F5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p Restor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F6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xt Window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F7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xt Misspelling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F8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cro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F9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eld Code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Retur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do or Repea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*,8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tline Collaps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w Heading1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2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w Heading2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3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w Heading3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3,8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tline Expa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4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w Heading4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5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w Heading5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6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w Heading6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7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w Heading7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8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w Heading8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9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w Heading9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A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w All Heading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A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w All Heading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Backspac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do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C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lose Pan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Clear (Num 5)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rmal Styl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D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e Fiel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il Merge Edit Data Sourc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F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rge Fiel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F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v Fiel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F1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crosoft Script Editor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F2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v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F6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v Window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F7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anslate Pan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F9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 Field Click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Hom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rt of Row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I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k Citation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K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il Merge Check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L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tline Show First Lin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Lef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tline Promot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il Merge to Doc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Num -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tline Collaps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Num +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tline Expa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O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k Table of Contents Entry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ge Fiel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Page Dow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d of Column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Page U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rt of Column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R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er Footer Link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Righ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tline Demot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me Fiel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U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pdate Field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U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tline Move Up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Shift+X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k Index Entry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Alt+X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ggle Character Cod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0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en or Close Up Para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ace Para1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2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ace Para2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3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ck Field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4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lock Field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5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ace Para15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6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link Field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A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lect All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B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ol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Backspac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ete Back Wor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C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py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Clear (Num 5)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lect All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D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n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Del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ete Wor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Dow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 Down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er Para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End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d of Documen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F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F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s Link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F10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c Maximiz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F1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ck Field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F12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en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F3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ik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F4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c Clos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F5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c Restor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F6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xt Window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F7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c Mov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F8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c Siz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F9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eld Char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G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o To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H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plac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Hom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rt of Documen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I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talic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Inser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py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J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stify Para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K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yperlink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L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ft Para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Lef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d Lef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M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en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w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Num 5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lect All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O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en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n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Page Dow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owse Nex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Page U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owse Prev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Q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et Para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R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ight Para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Retur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ge Break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Righ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d Righ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v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3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perscrip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7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crip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8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ow All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A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Cap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B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ol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C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py Forma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D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uble Underlin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Dow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 Down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vision Marks Toggl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End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d of Doc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F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n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F1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lock Field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F12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n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F3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ik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F5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ookmark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Insert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F6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v Window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F7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pdate Sourc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F8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umn Selec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F9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link Field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G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d Count Lis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H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dden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Hom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rt of Doc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I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talic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J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tribute Para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K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mall Cap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L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ply List Bulle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Lef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d Left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M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 Inden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rmal Styl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nt Size Selec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R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d Count Recoun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Retur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umn Break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Righ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d Right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S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yl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 Hang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U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derlin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U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 Up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V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te Forma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W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d Underlin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hift+Z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et Char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Spac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et Char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nging Inden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U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derlin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U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 Up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W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c Clos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Y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do or Repea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Ctrl+Z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do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Dow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ne Down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End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d of Lin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lp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F1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xt Fiel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F12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ve A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ve Tex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F3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 Tex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F4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do or Repea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F5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o To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Edit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F6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ther Pan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F7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ofing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F8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tend Selection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F9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pdate Field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Hom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rt of Lin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Inser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vertyp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Lef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ar Lef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Page Dow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ge Down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Page U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ge Up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Righ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ar Righ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Dow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ne Down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End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d of Line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F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ol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F11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v Fiel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F12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v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F2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py Text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F3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ange Cas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F4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peat Fi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F5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o Back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F6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ther Pan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F7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saurus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F8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rink Selection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F9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ggle Field Display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Home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rt of Line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Lef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ar Left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Page Down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ge Down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Page U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ge Up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Right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ar Right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Shift+U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ne Up Extend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348" w:leader="none"/>
              </w:tabs>
              <w:rPr>
                <w:b/>
                <w:b/>
              </w:rPr>
            </w:pPr>
            <w:r>
              <w:rPr>
                <w:b/>
              </w:rPr>
              <w:t>Up</w:t>
            </w:r>
          </w:p>
        </w:tc>
        <w:tc>
          <w:tcPr>
            <w:tcW w:w="2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ne Up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9:43:00Z</dcterms:created>
  <dc:creator>Horváth Ferenc</dc:creator>
  <dc:description/>
  <dc:language>en-US</dc:language>
  <cp:lastModifiedBy>Horváth Ferenc</cp:lastModifiedBy>
  <dcterms:modified xsi:type="dcterms:W3CDTF">2004-01-31T10:47:00Z</dcterms:modified>
  <cp:revision>4</cp:revision>
  <dc:subject/>
  <dc:title>All Word Commands</dc:title>
</cp:coreProperties>
</file>