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ehind every successful man is a women. Behind the fall of a successful man is usually another women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 asked God for a bike, but I know God doesn't work that way. So I stole a bike and asked four forgiveness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ehind every successful woman is a man. Behind the fall of a successful woman is usually another man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 asked God for a motorcycle, but I no God doesn't work that way. So I stole a motorcycle and asked for forgiveness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hy does someone believe you when you say there are four billion stars, but check when you say the paint is wet?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last thing I want to do is hurt you. But it's still on the list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f I agreed with you we'd both be wrong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f you agreed with me we'd both be write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e last thing I want to do is hurt you. But it is still on the list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hy does someone believe you when you say there are four billion stars, but check when you say the paint is wet?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hy does someone believe you when you say there are five billion stars, but check when you say the paint is wet?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You're never too old to learn something stupid.</w:t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eeForm"/>
        <w:spacing w:lineRule="atLeast" w:line="4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You're never too old to learn something, stupi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40:00Z</dcterms:created>
  <dc:creator/>
  <dc:description/>
  <cp:keywords/>
  <dc:language>en-US</dc:language>
  <cp:lastModifiedBy>John</cp:lastModifiedBy>
  <dcterms:modified xsi:type="dcterms:W3CDTF">2012-10-22T00:20:00Z</dcterms:modified>
  <cp:revision>2</cp:revision>
  <dc:subject/>
  <dc:title/>
</cp:coreProperties>
</file>