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gment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segmentation, the CAT tool displays source segments one after the other. A segment is an elementary unit of the source document, usually a sentenc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anslation Memo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Translation Memory (TM) is a database of translated segments (mostly, a database of pairs of sentences). Sometimes it's not easy because things don't always line up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upplementary featur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T can also offer supplementary features: terminology management, to make translation more consistent through large projects, quality control, quick access to reference, like dictionaries, document scanning et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l?r ???fc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l?r ???fc" w:hAnsi="Times New Roman;?l?r ???fc" w:eastAsia="Times New Roman;?l?r ???fc" w:cs="Times New Roman;?l?r ???fc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0:43:00Z</dcterms:created>
  <dc:creator>Co SIORAT</dc:creator>
  <dc:description/>
  <cp:keywords/>
  <dc:language>en-US</dc:language>
  <cp:lastModifiedBy> </cp:lastModifiedBy>
  <dcterms:modified xsi:type="dcterms:W3CDTF">2008-02-11T08:33:00Z</dcterms:modified>
  <cp:revision>2</cp:revision>
  <dc:subject/>
  <dc:title>Segmentation</dc:title>
</cp:coreProperties>
</file>