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gm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egmentation consiste à présenter le document au traducteur segment par segment, un segment étant une unité élementaire de traduction, en général une phr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émoire de tra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e mémoire de traduction est une base de données de segments traduits (donc, en général, des paires de phrase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ctionnalités complémentai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TAO peut aussi offrir des fonctionnalités complémentaires : gestion de la terminologie pour rendre cohérente la traduction au fil des documents, surtout lorsque plusieurs traducteurs travaillent de front, contrôle de qualité, accès rapide à des recherches de contextes, recherches de terminologie, recherches documentaires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28"/>
      <w:szCs w:val="26"/>
      <w:lang w:eastAsia="ja-JP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0:38:00Z</dcterms:created>
  <dc:creator>Co SIORAT</dc:creator>
  <dc:description/>
  <dc:language>en-US</dc:language>
  <cp:lastModifiedBy>Co SIORAT</cp:lastModifiedBy>
  <dcterms:modified xsi:type="dcterms:W3CDTF">2006-02-15T00:44:00Z</dcterms:modified>
  <cp:revision>1</cp:revision>
  <dc:subject/>
  <dc:title>Segmentation</dc:title>
</cp:coreProperties>
</file>