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entury Gothic" w:hAnsi="Century Gothic" w:cs="Arial"/>
          <w:b/>
          <w:b/>
          <w:bCs/>
          <w:color w:val="0000FF"/>
          <w:sz w:val="48"/>
          <w:szCs w:val="48"/>
        </w:rPr>
      </w:pPr>
      <w:r>
        <w:rPr>
          <w:rFonts w:cs="Arial" w:ascii="Century Gothic" w:hAnsi="Century Gothic"/>
          <w:b/>
          <w:bCs/>
          <w:color w:val="0000FF"/>
          <w:sz w:val="48"/>
          <w:szCs w:val="48"/>
        </w:rPr>
        <w:t>Guide du tri touristique</w:t>
      </w:r>
    </w:p>
    <w:p>
      <w:pPr>
        <w:pStyle w:val="Normal"/>
        <w:ind w:left="360" w:hanging="0"/>
        <w:jc w:val="both"/>
        <w:rPr>
          <w:rFonts w:ascii="Century Gothic" w:hAnsi="Century Gothic" w:cs="Arial"/>
          <w:b/>
          <w:b/>
          <w:bCs/>
          <w:color w:val="0000FF"/>
          <w:sz w:val="40"/>
          <w:szCs w:val="40"/>
        </w:rPr>
      </w:pPr>
      <w:r>
        <w:rPr>
          <w:rFonts w:cs="Arial" w:ascii="Century Gothic" w:hAnsi="Century Gothic"/>
          <w:b/>
          <w:bCs/>
          <w:color w:val="0000FF"/>
          <w:sz w:val="40"/>
          <w:szCs w:val="40"/>
        </w:rPr>
        <w:t>ANGLAIS / ITALIEN / ALLEMAND / ESPAGNOL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FF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FF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BEAULIEU-SUR-MER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Beaulieu-sur-Mer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à partir de 19h30 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- du 1</w:t>
            </w:r>
            <w:r>
              <w:rPr>
                <w:rFonts w:cs="Arial" w:ascii="Century Gothic" w:hAnsi="Century Gothic"/>
                <w:bCs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 octobre au 31 mai : lundi, mardi, jeudi, vendredi, dimanch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- du 1</w:t>
            </w:r>
            <w:r>
              <w:rPr>
                <w:rFonts w:cs="Arial" w:ascii="Century Gothic" w:hAnsi="Century Gothic"/>
                <w:bCs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 juin au 30 septembre : tous les jou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bacs jaunes doivent être présentés sur la voie publique, le mercredi à partir de 19h30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color w:val="0000FF"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ind w:left="708" w:hanging="0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CAGNES-SUR-ME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Cagnes-sur-Mer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à partir de 19h30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tous les jours  pour le Haut de Cagnes (à l’exception du dimanche entre le 1</w:t>
            </w:r>
            <w:r>
              <w:rPr>
                <w:rFonts w:cs="Arial" w:ascii="Century Gothic" w:hAnsi="Century Gothic"/>
                <w:bCs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 septembre et le 30 juin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undi, mardi, jeudi, vendredi, dimanche pour les autres quarti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résidents du Haut de Cagnes doivent déposer leurs emballages ménagers dans le conteneur jaune situé place Emile Wer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Pour les autres quartiers de la ville, les bacs jaunes doivent être présentés sur la voie publique le mercredi, à partir de 19h30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CAP D’AIL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Cap d’Ail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tous les jours à partir de 19h30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bacs jaunes doivent être présentés sur la voie publique, le mercredi à partir de 19h30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color w:val="0000FF"/>
                <w:sz w:val="22"/>
                <w:szCs w:val="22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CASTAGNI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Castagniers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non recyclabl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déposés dans un récipient conforme présent sur la voie publique. Collecte de ces conteneurs à partir de 7h, le mardi, jeudi et  samed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 Celui-ci est collecté le mercredi à partir de 6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color w:val="0000FF"/>
                <w:sz w:val="22"/>
                <w:szCs w:val="22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COARAZ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Coaraze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 xml:space="preserve">Les déchets </w:t>
            </w: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ménagers</w:t>
            </w: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déposés dans un récipient conforme présent sur la voie publique. Collecte de ces conteneurs à partir de 4h, le lundi, mardi, jeudi et  vendred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 Celui-ci est collecté le mercredi à partir de 4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sectPr>
          <w:footerReference w:type="default" r:id="rId21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FALICON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Falicon est heureuse de vous accueillir durant votre séjour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déposés dans un récipient conforme présent sur la voie publique. Collecte de ces conteneurs à partir de midi le lundi, mercredi et  vendred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 Celui-ci est collecté le lundi à partir de 6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LA GAUD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La Gaude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 déchets doivent être présentés sur la voie publique dans un récipient conforme. Collecte de ces conteneurs à partir de 4h :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-</w:t>
            </w:r>
            <w:r>
              <w:rPr>
                <w:sz w:val="14"/>
                <w:szCs w:val="14"/>
              </w:rPr>
              <w:t xml:space="preserve"> 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tous les jours pour le cœur du village</w:t>
            </w:r>
          </w:p>
          <w:p>
            <w:pPr>
              <w:pStyle w:val="Normal"/>
              <w:ind w:left="720" w:hanging="360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-  lundi, mardi, mercredi, </w:t>
            </w:r>
            <w:r>
              <w:rPr>
                <w:rFonts w:cs="Century Gothic" w:ascii="Century Gothic" w:hAnsi="Century Gothic"/>
                <w:sz w:val="22"/>
                <w:szCs w:val="14"/>
              </w:rPr>
              <w:t>vendredi et samedi</w:t>
            </w:r>
            <w:r>
              <w:rPr>
                <w:color w:val="000080"/>
                <w:sz w:val="22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pour les autres quarti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 Celui-ci est collecté un jeudi sur deux à partir de 5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color w:val="0000FF"/>
                <w:sz w:val="22"/>
                <w:szCs w:val="22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LA ROQUETTE SUR VA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La Roquette-sur-Var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déposés dans un récipient conforme présent sur la voie publique. Collecte de ces conteneurs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lundi, mercredi et vendredi à 14h pour le villag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mardi, jeudi et samedi à 7h pour le quartier Baus Roux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 Celui-ci est collecté le mardi à partir de 6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olor w:val="993300"/>
          <w:sz w:val="22"/>
          <w:szCs w:val="22"/>
        </w:rPr>
      </w:pPr>
      <w:r>
        <w:rPr>
          <w:rFonts w:cs="Arial" w:ascii="Century Gothic" w:hAnsi="Century Gothic"/>
          <w:b/>
          <w:bCs/>
          <w:color w:val="9933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SAINT-JEAN-CAP-FERRA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Saint-Jean-Cap-Ferrat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 xml:space="preserve">Les déchets ménagers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à partir de 19h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du 15 octobre au 30 avril : lundi, mardi, jeudi, vendredi, dimanch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Du 2 mai au 14 octobre : tous les jou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bacs jaunes doivent être présentés sur la voie publique, le mercredi à partir de 19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SAINT-LAURENT-DU-VAR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Saint-Laurent-du-Var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non recyclabl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à partir de 20h, le dimanche, lundi, mercredi, jeudi et vendred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Les bacs jaunes doivent être présentés sur la voie publique, le mardi à partir de 20h.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418" w:right="1418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ind w:left="708" w:hanging="0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VILLEFRANCHE-SUR-ME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Villefranche-sur-Mer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tous les jours à partir de 19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Les bacs jaunes doivent être présentés sur la voie publique, à partir de 20h 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mardi pour les quartiers au sud de la Moyenne Cornich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vendredi pour les quartiers au nord de la Moyenne Cornich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mardi et vendredi pour le centre vill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SAINT JEANNE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Saint Jeannet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tous les jours à partir de 4h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tous les jours pour le cœur du villag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du lundi au samedi pour les autres quartiers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A VENC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La commune de Vence est heureuse de vous accueillir durant votre séjour. Afin de contribuer à la préservation de sa qualité de vie, voici quelques gestes simples et faciles à réaliser.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 tous les jours à partir de 19h3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tous les jours pour la cité historiqu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undi, mardi, jeudi, vendredi, dimanche pour les autres quartiers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bacs jaunes doivent être présentés sur la voie publique, le mercredi à partir de 19h30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069975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0045" cy="78486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A 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LEVEN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e Levens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présentés sur la voie publique dans un récipient conform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Collecte de ces conteneur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du lundi au samedi à 4h pour le centre vil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undi, mercredi, vendredi à 4h pour les quartiers St Roch à droite de la RD 19 (en montan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mardi, jeudi, samedi à 4h pour les quartiers à gauche de la RD 19 (en montan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mardi, jeudi, samedi à 7h pour le plan du Var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Celui-ci est collecté 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jeudi à 6h pour le centre ville et les quartiers St Roch à gauche et à droite de la RD 1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mardi à 4h pour le plan du Var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9035" cy="79248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350" cy="61658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A ASPREMONT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 tri, même en vacances j’y pense !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a commune d’Aspremont est heureuse de vous accueillir durant votre séjour. Afin de contribuer à la préservation de sa qualité de vie, voici quelques gestes simples et faciles à réalis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  <w:t>Les déchets ménage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déchets doivent être déposés dans un récipient conforme présent sur la voie publique. Collecte de ces conteneurs à partir de 5h, le lundi, mercredi, vendredi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FF993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FF9933"/>
                <w:sz w:val="22"/>
                <w:szCs w:val="22"/>
              </w:rPr>
              <w:t>Les emballages ména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bacs à couvercle jaune. Bien vidés, sans être lavés et en vrac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775" cy="819785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Pas de verre ni de journaux dans les bacs jaunes ! si vous avez un doute, utilisez votre poubelle habituell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Les emballages ménagers doivent être déposés dans un bac jaune présent sur la voie publique. Celui-ci est collecté le lundi à partir de 6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FF"/>
                <w:sz w:val="22"/>
                <w:szCs w:val="22"/>
              </w:rPr>
              <w:t>Les journaux-magazin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bleu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Sans film plast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9035" cy="79248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8000"/>
                <w:sz w:val="22"/>
                <w:szCs w:val="22"/>
              </w:rPr>
              <w:t>Le verr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Dans les conteneurs verts présents sur la voie publiqu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  <w:t>Bien vidé, sans être lavé et sans bouch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350" cy="61658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erReference w:type="default" r:id="rId57"/>
      <w:type w:val="nextPage"/>
      <w:pgSz w:w="11906" w:h="16838"/>
      <w:pgMar w:left="1418" w:right="141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l?r ???fc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altName w:val="?l?r ???fc"/>
    <w:charset w:val="00"/>
    <w:family w:val="modern"/>
    <w:pitch w:val="default"/>
  </w:font>
  <w:font w:name="Wingdings">
    <w:altName w:val="Lucida Sans Unicode"/>
    <w:charset w:val="02"/>
    <w:family w:val="auto"/>
    <w:pitch w:val="variable"/>
  </w:font>
  <w:font w:name="Symbol">
    <w:altName w:val="Lucida Sans Unicode"/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l?r ???fc" w:hAnsi="Times New Roman;?l?r ???fc" w:eastAsia="Times New Roman;?l?r ???fc" w:cs="Times New Roman;?l?r ???fc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entury Gothic" w:hAnsi="Century Gothic" w:eastAsia="Times New Roman;?l?r ???fc" w:cs="Arial"/>
    </w:rPr>
  </w:style>
  <w:style w:type="character" w:styleId="WW8Num1z1">
    <w:name w:val="WW8Num1z1"/>
    <w:qFormat/>
    <w:rPr>
      <w:rFonts w:ascii="Courier New;?l?r ???fc" w:hAnsi="Courier New;?l?r ???fc" w:cs="Courier New;?l?r ???fc"/>
    </w:rPr>
  </w:style>
  <w:style w:type="character" w:styleId="WW8Num1z2">
    <w:name w:val="WW8Num1z2"/>
    <w:qFormat/>
    <w:rPr>
      <w:rFonts w:ascii="Wingdings;Lucida Sans Unicode" w:hAnsi="Wingdings;Lucida Sans Unicode" w:cs="Wingdings;Lucida Sans Unicode"/>
    </w:rPr>
  </w:style>
  <w:style w:type="character" w:styleId="WW8Num1z3">
    <w:name w:val="WW8Num1z3"/>
    <w:qFormat/>
    <w:rPr>
      <w:rFonts w:ascii="Symbol;Lucida Sans Unicode" w:hAnsi="Symbol;Lucida Sans Unicode" w:cs="Symbol;Lucida Sans Unicode"/>
    </w:rPr>
  </w:style>
  <w:style w:type="character" w:styleId="WW8Num2z0">
    <w:name w:val="WW8Num2z0"/>
    <w:qFormat/>
    <w:rPr>
      <w:rFonts w:ascii="Century Gothic" w:hAnsi="Century Gothic" w:eastAsia="Times New Roman;?l?r ???fc" w:cs="Arial"/>
    </w:rPr>
  </w:style>
  <w:style w:type="character" w:styleId="WW8Num2z1">
    <w:name w:val="WW8Num2z1"/>
    <w:qFormat/>
    <w:rPr>
      <w:rFonts w:ascii="Courier New;?l?r ???fc" w:hAnsi="Courier New;?l?r ???fc" w:cs="Courier New;?l?r ???fc"/>
    </w:rPr>
  </w:style>
  <w:style w:type="character" w:styleId="WW8Num2z2">
    <w:name w:val="WW8Num2z2"/>
    <w:qFormat/>
    <w:rPr>
      <w:rFonts w:ascii="Wingdings;Lucida Sans Unicode" w:hAnsi="Wingdings;Lucida Sans Unicode" w:cs="Wingdings;Lucida Sans Unicode"/>
    </w:rPr>
  </w:style>
  <w:style w:type="character" w:styleId="WW8Num2z3">
    <w:name w:val="WW8Num2z3"/>
    <w:qFormat/>
    <w:rPr>
      <w:rFonts w:ascii="Symbol;Lucida Sans Unicode" w:hAnsi="Symbol;Lucida Sans Unicode" w:cs="Symbol;Lucida Sans Unicode"/>
    </w:rPr>
  </w:style>
  <w:style w:type="character" w:styleId="WW8Num3z0">
    <w:name w:val="WW8Num3z0"/>
    <w:qFormat/>
    <w:rPr>
      <w:rFonts w:ascii="Arial Narrow" w:hAnsi="Arial Narrow" w:eastAsia="Times New Roman;?l?r ???fc" w:cs="Arial"/>
    </w:rPr>
  </w:style>
  <w:style w:type="character" w:styleId="WW8Num3z1">
    <w:name w:val="WW8Num3z1"/>
    <w:qFormat/>
    <w:rPr>
      <w:rFonts w:ascii="Courier New;?l?r ???fc" w:hAnsi="Courier New;?l?r ???fc" w:cs="Courier New;?l?r ???fc"/>
    </w:rPr>
  </w:style>
  <w:style w:type="character" w:styleId="WW8Num3z2">
    <w:name w:val="WW8Num3z2"/>
    <w:qFormat/>
    <w:rPr>
      <w:rFonts w:ascii="Wingdings;Lucida Sans Unicode" w:hAnsi="Wingdings;Lucida Sans Unicode" w:cs="Wingdings;Lucida Sans Unicode"/>
    </w:rPr>
  </w:style>
  <w:style w:type="character" w:styleId="WW8Num3z3">
    <w:name w:val="WW8Num3z3"/>
    <w:qFormat/>
    <w:rPr>
      <w:rFonts w:ascii="Symbol;Lucida Sans Unicode" w:hAnsi="Symbol;Lucida Sans Unicode" w:cs="Symbol;Lucida Sans Unicode"/>
    </w:rPr>
  </w:style>
  <w:style w:type="character" w:styleId="WW8Num4z0">
    <w:name w:val="WW8Num4z0"/>
    <w:qFormat/>
    <w:rPr>
      <w:rFonts w:ascii="Century Gothic" w:hAnsi="Century Gothic" w:eastAsia="Times New Roman;?l?r ???fc" w:cs="Arial"/>
    </w:rPr>
  </w:style>
  <w:style w:type="character" w:styleId="WW8Num4z1">
    <w:name w:val="WW8Num4z1"/>
    <w:qFormat/>
    <w:rPr>
      <w:rFonts w:ascii="Courier New;?l?r ???fc" w:hAnsi="Courier New;?l?r ???fc" w:cs="Courier New;?l?r ???fc"/>
    </w:rPr>
  </w:style>
  <w:style w:type="character" w:styleId="WW8Num4z2">
    <w:name w:val="WW8Num4z2"/>
    <w:qFormat/>
    <w:rPr>
      <w:rFonts w:ascii="Wingdings;Lucida Sans Unicode" w:hAnsi="Wingdings;Lucida Sans Unicode" w:cs="Wingdings;Lucida Sans Unicode"/>
    </w:rPr>
  </w:style>
  <w:style w:type="character" w:styleId="WW8Num4z3">
    <w:name w:val="WW8Num4z3"/>
    <w:qFormat/>
    <w:rPr>
      <w:rFonts w:ascii="Symbol;Lucida Sans Unicode" w:hAnsi="Symbol;Lucida Sans Unicode" w:cs="Symbol;Lucida Sans Unicode"/>
    </w:rPr>
  </w:style>
  <w:style w:type="character" w:styleId="WW8Num5z0">
    <w:name w:val="WW8Num5z0"/>
    <w:qFormat/>
    <w:rPr>
      <w:rFonts w:ascii="Century Gothic" w:hAnsi="Century Gothic" w:eastAsia="Times New Roman;?l?r ???fc" w:cs="Arial"/>
    </w:rPr>
  </w:style>
  <w:style w:type="character" w:styleId="WW8Num5z1">
    <w:name w:val="WW8Num5z1"/>
    <w:qFormat/>
    <w:rPr>
      <w:rFonts w:ascii="Courier New;?l?r ???fc" w:hAnsi="Courier New;?l?r ???fc" w:cs="Courier New;?l?r ???fc"/>
    </w:rPr>
  </w:style>
  <w:style w:type="character" w:styleId="WW8Num5z2">
    <w:name w:val="WW8Num5z2"/>
    <w:qFormat/>
    <w:rPr>
      <w:rFonts w:ascii="Wingdings;Lucida Sans Unicode" w:hAnsi="Wingdings;Lucida Sans Unicode" w:cs="Wingdings;Lucida Sans Unicode"/>
    </w:rPr>
  </w:style>
  <w:style w:type="character" w:styleId="WW8Num5z3">
    <w:name w:val="WW8Num5z3"/>
    <w:qFormat/>
    <w:rPr>
      <w:rFonts w:ascii="Symbol;Lucida Sans Unicode" w:hAnsi="Symbol;Lucida Sans Unicode" w:cs="Symbol;Lucida Sans Unicode"/>
    </w:rPr>
  </w:style>
  <w:style w:type="character" w:styleId="WW8Num6z0">
    <w:name w:val="WW8Num6z0"/>
    <w:qFormat/>
    <w:rPr>
      <w:rFonts w:ascii="Century Gothic" w:hAnsi="Century Gothic" w:eastAsia="Times New Roman;?l?r ???fc" w:cs="Arial"/>
    </w:rPr>
  </w:style>
  <w:style w:type="character" w:styleId="WW8Num6z1">
    <w:name w:val="WW8Num6z1"/>
    <w:qFormat/>
    <w:rPr>
      <w:rFonts w:ascii="Courier New;?l?r ???fc" w:hAnsi="Courier New;?l?r ???fc" w:cs="Courier New;?l?r ???fc"/>
    </w:rPr>
  </w:style>
  <w:style w:type="character" w:styleId="WW8Num6z2">
    <w:name w:val="WW8Num6z2"/>
    <w:qFormat/>
    <w:rPr>
      <w:rFonts w:ascii="Wingdings;Lucida Sans Unicode" w:hAnsi="Wingdings;Lucida Sans Unicode" w:cs="Wingdings;Lucida Sans Unicode"/>
    </w:rPr>
  </w:style>
  <w:style w:type="character" w:styleId="WW8Num6z3">
    <w:name w:val="WW8Num6z3"/>
    <w:qFormat/>
    <w:rPr>
      <w:rFonts w:ascii="Symbol;Lucida Sans Unicode" w:hAnsi="Symbol;Lucida Sans Unicode" w:cs="Symbol;Lucida Sans Unicod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Times New Roman;?l?r ???fc" w:cs="Arial"/>
    </w:rPr>
  </w:style>
  <w:style w:type="character" w:styleId="WW8Num9z1">
    <w:name w:val="WW8Num9z1"/>
    <w:qFormat/>
    <w:rPr>
      <w:rFonts w:ascii="Courier New;?l?r ???fc" w:hAnsi="Courier New;?l?r ???fc" w:cs="Courier New;?l?r ???fc"/>
    </w:rPr>
  </w:style>
  <w:style w:type="character" w:styleId="WW8Num9z2">
    <w:name w:val="WW8Num9z2"/>
    <w:qFormat/>
    <w:rPr>
      <w:rFonts w:ascii="Wingdings;Lucida Sans Unicode" w:hAnsi="Wingdings;Lucida Sans Unicode" w:cs="Wingdings;Lucida Sans Unicode"/>
    </w:rPr>
  </w:style>
  <w:style w:type="character" w:styleId="WW8Num9z3">
    <w:name w:val="WW8Num9z3"/>
    <w:qFormat/>
    <w:rPr>
      <w:rFonts w:ascii="Symbol;Lucida Sans Unicode" w:hAnsi="Symbol;Lucida Sans Unicode" w:cs="Symbol;Lucida Sans Unicode"/>
    </w:rPr>
  </w:style>
  <w:style w:type="character" w:styleId="WW8Num10z0">
    <w:name w:val="WW8Num10z0"/>
    <w:qFormat/>
    <w:rPr>
      <w:rFonts w:ascii="Century Gothic" w:hAnsi="Century Gothic" w:eastAsia="Times New Roman;?l?r ???fc" w:cs="Arial"/>
    </w:rPr>
  </w:style>
  <w:style w:type="character" w:styleId="WW8Num10z1">
    <w:name w:val="WW8Num10z1"/>
    <w:qFormat/>
    <w:rPr>
      <w:rFonts w:ascii="Courier New;?l?r ???fc" w:hAnsi="Courier New;?l?r ???fc" w:cs="Courier New;?l?r ???fc"/>
    </w:rPr>
  </w:style>
  <w:style w:type="character" w:styleId="WW8Num10z2">
    <w:name w:val="WW8Num10z2"/>
    <w:qFormat/>
    <w:rPr>
      <w:rFonts w:ascii="Wingdings;Lucida Sans Unicode" w:hAnsi="Wingdings;Lucida Sans Unicode" w:cs="Wingdings;Lucida Sans Unicode"/>
    </w:rPr>
  </w:style>
  <w:style w:type="character" w:styleId="WW8Num10z3">
    <w:name w:val="WW8Num10z3"/>
    <w:qFormat/>
    <w:rPr>
      <w:rFonts w:ascii="Symbol;Lucida Sans Unicode" w:hAnsi="Symbol;Lucida Sans Unicode" w:cs="Symbol;Lucida Sans Unico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footer" Target="footer3.xml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footer" Target="footer4.xml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footer" Target="footer5.xm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footer" Target="footer6.xml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footer" Target="footer7.xml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footer" Target="footer8.xml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footer" Target="footer9.xml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footer" Target="footer10.xml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3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3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1.wmf"/><Relationship Id="rId52" Type="http://schemas.openxmlformats.org/officeDocument/2006/relationships/image" Target="media/image2.wmf"/><Relationship Id="rId53" Type="http://schemas.openxmlformats.org/officeDocument/2006/relationships/image" Target="media/image3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footer" Target="footer1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23:00Z</dcterms:created>
  <dc:creator>aurelie.portes</dc:creator>
  <dc:description/>
  <cp:keywords/>
  <dc:language>en-US</dc:language>
  <cp:lastModifiedBy> </cp:lastModifiedBy>
  <cp:lastPrinted>2008-06-23T17:20:00Z</cp:lastPrinted>
  <dcterms:modified xsi:type="dcterms:W3CDTF">2008-06-23T16:54:00Z</dcterms:modified>
  <cp:revision>6</cp:revision>
  <dc:subject/>
  <dc:title>COLLECTE ORDURES MENAGERES &amp; COLLECTE SELECTIVE</dc:title>
</cp:coreProperties>
</file>