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apply the following mark-up for Class A: 10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apply the following mark-up for Class B: 12% but exclude zone TT-0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apply the following mark-up for Class C: 11.5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apply the following mark-up for Class F: 13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apply the following mark-up for Class P: 9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3:47:00Z</dcterms:created>
  <dc:creator> </dc:creator>
  <dc:description/>
  <cp:keywords/>
  <dc:language>en-US</dc:language>
  <cp:lastModifiedBy>John</cp:lastModifiedBy>
  <dcterms:modified xsi:type="dcterms:W3CDTF">2012-04-07T00:07:00Z</dcterms:modified>
  <cp:revision>4</cp:revision>
  <dc:subject/>
  <dc:title>Even in the absence of translation memory, a segmenter saves time and boosts productivity</dc:title>
</cp:coreProperties>
</file>